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DIN Poro;Cambria" w:hAnsi="DIN Poro;Cambria" w:cs="Arial"/>
          <w:bCs/>
          <w:i/>
          <w:i/>
          <w:sz w:val="18"/>
          <w:szCs w:val="18"/>
        </w:rPr>
      </w:pPr>
      <w:r>
        <w:rPr>
          <w:rFonts w:cs="Arial" w:ascii="DIN Poro;Cambria" w:hAnsi="DIN Poro;Cambria"/>
          <w:bCs/>
          <w:i/>
          <w:sz w:val="18"/>
          <w:szCs w:val="18"/>
        </w:rPr>
      </w:r>
    </w:p>
    <w:p>
      <w:pPr>
        <w:pStyle w:val="Normal"/>
        <w:rPr>
          <w:rFonts w:ascii="DIN Poro;Cambria" w:hAnsi="DIN Poro;Cambria" w:cs="DIN Poro;Cambria"/>
        </w:rPr>
      </w:pPr>
      <w:r>
        <w:rPr>
          <w:rFonts w:cs="DIN Poro;Cambria" w:ascii="DIN Poro;Cambria" w:hAnsi="DIN Poro;Cambria"/>
        </w:rPr>
        <w:t>Le marché a pour objet la fourniture, la fabrication, le montage et le démontage du dispositif scénographique de l’exposition « Quartiers de demain » présentée du 2 décembre 2025 au 29 mars 2026 à la Cité de l’architecture et du patrimoine.</w:t>
      </w:r>
    </w:p>
    <w:p>
      <w:pPr>
        <w:pStyle w:val="Default"/>
        <w:rPr>
          <w:rFonts w:ascii="DIN Poro;Cambria" w:hAnsi="DIN Poro;Cambria" w:cs="DIN Poro;Cambria"/>
        </w:rPr>
      </w:pPr>
      <w:r>
        <w:rPr>
          <w:rFonts w:cs="DIN Poro;Cambria" w:ascii="DIN Poro;Cambria" w:hAnsi="DIN Poro;Cambria"/>
        </w:rPr>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2468665"/>
      <w:bookmarkStart w:id="1" w:name="__Fieldmark__0_39924686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2468665"/>
      <w:bookmarkStart w:id="3" w:name="__Fieldmark__1_39924686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2468665"/>
      <w:bookmarkStart w:id="5" w:name="__Fieldmark__2_39924686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2468665"/>
      <w:bookmarkStart w:id="7" w:name="__Fieldmark__3_39924686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2468665"/>
      <w:bookmarkStart w:id="9" w:name="__Fieldmark__4_39924686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2468665"/>
      <w:bookmarkStart w:id="11" w:name="__Fieldmark__5_39924686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2468665"/>
      <w:bookmarkStart w:id="13" w:name="__Fieldmark__6_39924686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2468665"/>
      <w:bookmarkStart w:id="15" w:name="__Fieldmark__7_39924686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2468665"/>
      <w:bookmarkStart w:id="17" w:name="__Fieldmark__8_39924686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2468665"/>
      <w:bookmarkStart w:id="19" w:name="__Fieldmark__9_39924686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2468665"/>
      <w:bookmarkStart w:id="21" w:name="__Fieldmark__10_39924686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2468665"/>
      <w:bookmarkStart w:id="23" w:name="__Fieldmark__11_39924686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 w:name="Montserrat Light">
    <w:charset w:val="00"/>
    <w:family w:val="auto"/>
    <w:pitch w:val="variable"/>
  </w:font>
  <w:font w:name="DIN Poro">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Montserrat" w:hAnsi="Montserrat" w:cs="Montserrat"/>
            </w:rPr>
          </w:pPr>
          <w:r>
            <w:rPr>
              <w:rFonts w:cs="DIN Pro;Calibri" w:ascii="DIN Pro;Calibri" w:hAnsi="DIN Pro;Calibri"/>
              <w:b/>
              <w:sz w:val="22"/>
            </w:rPr>
            <w:t>MAPA-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Azhar FALA</cp:lastModifiedBy>
  <cp:lastPrinted>2016-11-02T14:51:00Z</cp:lastPrinted>
  <dcterms:modified xsi:type="dcterms:W3CDTF">2025-07-17T16:45:00Z</dcterms:modified>
  <cp:revision>23</cp:revision>
  <dc:subject/>
  <dc:title/>
</cp:coreProperties>
</file>